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8 maja 2007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azan Rena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41/07 z dnia22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0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